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b/>
          <w:bCs/>
          <w:sz w:val="24"/>
          <w:szCs w:val="24"/>
          <w:lang w:val="sr-CS"/>
        </w:rPr>
        <w:t>Табела 5.1а.</w:t>
      </w:r>
      <w:r>
        <w:rPr/>
        <w:t xml:space="preserve"> Распоред предмета по семестрима и годинама студија за основне академске студије (ОАС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75"/>
        <w:gridCol w:w="2596"/>
        <w:gridCol w:w="640"/>
        <w:gridCol w:w="397"/>
        <w:gridCol w:w="401"/>
        <w:gridCol w:w="474"/>
        <w:gridCol w:w="6"/>
        <w:gridCol w:w="718"/>
        <w:gridCol w:w="482"/>
        <w:gridCol w:w="561"/>
        <w:gridCol w:w="1121"/>
        <w:gridCol w:w="1230"/>
      </w:tblGrid>
      <w:tr>
        <w:trPr>
          <w:trHeight w:val="36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 број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.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 настава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ПБ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авезни/</w:t>
              <w:br/>
              <w:t>Изборн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едмета</w:t>
            </w:r>
          </w:p>
        </w:tc>
      </w:tr>
      <w:tr>
        <w:trPr>
          <w:trHeight w:val="36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/ИР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1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ВА ГОДИНА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lang w:val="sr-CS"/>
              </w:rPr>
              <w:t>О00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вод у социологиј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0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торија социјалних теорија 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0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културна антропологиј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SOB0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мет изборног блока 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SOB0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мет изборног блока 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0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а социологиј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0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торија социјалних теорија 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0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сматрање и мерење у социологиј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0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а демографиј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PDN0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гиј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SOB0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Предмет изборног блока </w:t>
            </w: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40" w:hRule="atLeast"/>
        </w:trPr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(предавања/вежбе + ДОН/ остали часови) и бодови на годин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22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6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активне наставе на години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2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1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А ГОДИНА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0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1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а стратификациј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0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  <w:lang w:val="sr-CS"/>
              </w:rPr>
              <w:t xml:space="preserve">Увод у анализу податак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en-US"/>
              </w:rPr>
              <w:t>OPSN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оцијална психологиј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SOB0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мет изборног блока 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SOB0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мет изборног блока 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ремене социолошке теориј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учни метод у социологиј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 кул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1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дагошка пракс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SOB0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мет изборног блока 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SOB0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мет изборног блока 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(предавања/вежбе + ДОН/ остали часови) и бодови на годин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2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активне наставе на години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1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ЋА ГОДИНА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 политик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2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 рода и сексуал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 сел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новни истраживачки нацр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SOB0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мет изборног блока 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1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културне претпоставке политик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оциологија пра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V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</w:t>
            </w:r>
            <w:r>
              <w:rPr>
                <w:sz w:val="18"/>
                <w:szCs w:val="18"/>
                <w:lang w:val="sr-RS"/>
              </w:rPr>
              <w:t>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 породиц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V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1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SO02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дагошка пракс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V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SO02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кономска социологиј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V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OSOB0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мет изборног блока 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V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(предавања/вежбе + ДОН/ остали часови) и бодови на годин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2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активне наставе на години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1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РТА ГОДИНА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 религиј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5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 васпитања и образовањ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V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2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  <w:lang w:val="sr-CS"/>
              </w:rPr>
              <w:t xml:space="preserve">Социологија </w:t>
            </w:r>
            <w:r>
              <w:rPr>
                <w:sz w:val="18"/>
                <w:szCs w:val="18"/>
                <w:lang w:val="sr-RS"/>
              </w:rPr>
              <w:t>г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V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SOB0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мети изборног блока 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V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SOB0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мети изборног блока 1</w:t>
            </w: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V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2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дагошка пракс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V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2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лигија у савременом друштв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/>
              </w:rPr>
              <w:t>V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3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  <w:lang w:val="sr-CS"/>
              </w:rPr>
              <w:t>Социологија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V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</w:t>
            </w: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ологија мањинских идентите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V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OSO02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 сазнањ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V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OSOB0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мети изборног блока 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V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SO03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Стручна пракс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V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(предавања/вежбе / ДОН/ остали часови) и бодови на годин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2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активне наставе на години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активне наставе, остали часови и бодова за све године студија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4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5:20:00Z</dcterms:created>
  <dc:creator>Nemanja</dc:creator>
  <dc:description/>
  <cp:keywords/>
  <dc:language>en-US</dc:language>
  <cp:lastModifiedBy>Nemanja</cp:lastModifiedBy>
  <cp:lastPrinted>2020-03-06T13:55:00Z</cp:lastPrinted>
  <dcterms:modified xsi:type="dcterms:W3CDTF">2020-03-06T12:56:00Z</dcterms:modified>
  <cp:revision>11</cp:revision>
  <dc:subject/>
  <dc:title/>
</cp:coreProperties>
</file>